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yfrowy warsztat nauczyciela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frowy warsztat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's digital worksho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LiJ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przedstawia metody prowadzenia zajęć z wykorzystaniem technologii medialnych i elektronicznych środków komunikacji. Kurs przygotowuje studentów do efektywnego wykorzystywania technologii informacyjnej w nauczaniu literatury i języka polskiego. Wprowadza w sposoby wykorzystania platform e-learningowych oraz dostępnych aplikacji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z zakresu dydaktyki literatury i języka pols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umiejętności obsługi komputera i aplikacji sieci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 Student efektywnie wykorzystuje technologie informacyjno-komunikacyjne w procesie kształc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ma wiedzę na temat wybranych problemów komunikacji audiowizualnej w szkole ponadpodstawowej oraz TIK w pracy polonis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zna sposoby posługiwania się oprogramowaniem, rzutnikiem, sprzętem nagłaśniającym i innymi urządzeniami multimedialnymi wykorzystywanymi w pracy poloni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Student potrafi funkcjonalnie wykorzystywać TIK w rozwoju własnym oraz w działaniach profesjonalnych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02 potrafi wykorzystywać technologię informacyjną i multimedia w nauczaniu, projektując zajęcia zdalne dla uczniów szkoły ponadpodstaw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Student współdziała z innymi, określając zadania indywidualne i grupowe, podejmowane na rzecz edukacji medialnej w szkole ponadpodstaw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wykorzystuje nabytą wiedzę i umiejętności, aktualizuje je i poszerza w celu stosowania w praktyce zawodowej dydaktyki medial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 w pracowni komputerowej i w formie zdalnej, projekt, elementy wykładu, elementy WebQuest, e-learning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72"/>
        <w:gridCol w:w="672"/>
        <w:gridCol w:w="672"/>
        <w:gridCol w:w="672"/>
        <w:gridCol w:w="672"/>
        <w:gridCol w:w="672"/>
        <w:gridCol w:w="672"/>
        <w:gridCol w:w="672"/>
        <w:gridCol w:w="569"/>
        <w:gridCol w:w="776"/>
        <w:gridCol w:w="672"/>
        <w:gridCol w:w="672"/>
        <w:gridCol w:w="672"/>
      </w:tblGrid>
      <w:tr>
        <w:trPr>
          <w:trHeight w:val="180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sz w:val="22"/>
                <w:szCs w:val="22"/>
              </w:rPr>
              <w:t>Ocena na podstawie aktywnego udziału w zajęciach oraz wykonanego projektu lekcji z wykorzystaniem TIK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prowadzony w formie zdalnej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oby Internetu i mediów społecznościowych w kontekście edukacji humanistycznej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a 2.0 w warsztacie nauczyciela polonisty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TIK w nauczaniu języka polskiego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ukiwanie, selekcjonowanie, wartościowanie informacji pochodzących z sieci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owanie lekcji z wykorzystaniem e-technolog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uczanie zdalne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 xml:space="preserve">E-polonistyka 3, </w:t>
            </w:r>
            <w:r>
              <w:rPr>
                <w:rStyle w:val="Emphasis"/>
                <w:i w:val="false"/>
                <w:color w:val="000000"/>
                <w:sz w:val="22"/>
                <w:szCs w:val="22"/>
                <w:shd w:fill="FFFFFF" w:val="clear"/>
              </w:rPr>
              <w:t>red. A. Dziak, A. Kopacz, Lublin 2016 (wybrane artykuły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niążek M., </w:t>
            </w:r>
            <w:r>
              <w:rPr>
                <w:i/>
                <w:sz w:val="22"/>
                <w:szCs w:val="22"/>
              </w:rPr>
              <w:t>Polonistyka performatywna. O humanistycznych technologiach wytwarzania światów</w:t>
            </w:r>
            <w:r>
              <w:rPr>
                <w:sz w:val="22"/>
                <w:szCs w:val="22"/>
              </w:rPr>
              <w:t xml:space="preserve">, Kraków 2018 (rozdz. </w:t>
            </w:r>
            <w:r>
              <w:rPr>
                <w:i/>
                <w:sz w:val="22"/>
                <w:szCs w:val="22"/>
              </w:rPr>
              <w:t>Polonista w nurtach art@science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niążek M., </w:t>
            </w:r>
            <w:r>
              <w:rPr>
                <w:i/>
                <w:iCs/>
                <w:sz w:val="22"/>
                <w:szCs w:val="22"/>
              </w:rPr>
              <w:t>Polonistyczna sprawczość</w:t>
            </w:r>
            <w:r>
              <w:rPr>
                <w:sz w:val="22"/>
                <w:szCs w:val="22"/>
              </w:rPr>
              <w:t xml:space="preserve">, Kraków 2025 (rozdz. </w:t>
            </w:r>
            <w:r>
              <w:rPr>
                <w:i/>
                <w:iCs/>
                <w:sz w:val="22"/>
                <w:szCs w:val="22"/>
              </w:rPr>
              <w:t>Dwupodmiotowość edukacyjna w dobie sztucznej inteligencj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ćwiartek A., </w:t>
            </w:r>
            <w:r>
              <w:rPr>
                <w:i/>
                <w:iCs/>
                <w:sz w:val="22"/>
                <w:szCs w:val="22"/>
              </w:rPr>
              <w:t>Integracja kształcenia polonistycznego: wykorzystanie generatora AI na lekcjach języka polskiego</w:t>
            </w:r>
            <w:r>
              <w:rPr>
                <w:sz w:val="22"/>
                <w:szCs w:val="22"/>
              </w:rPr>
              <w:t xml:space="preserve">, w: „Media i Społeczeństwo: medioznawstwo, komunikologia, semiologia, socjologia mediów, media a pedagogika”, t. 20, nr 1, [cz.] 1 (2024), s. 289-300.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doi.org/10.5604/01.3001.0054.6529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tała S. W., </w:t>
            </w:r>
            <w:r>
              <w:rPr>
                <w:i/>
                <w:iCs/>
                <w:sz w:val="22"/>
                <w:szCs w:val="22"/>
              </w:rPr>
              <w:t>"Oswajanie" nowych technologii na lekcjach języka polskiego, „</w:t>
            </w:r>
            <w:r>
              <w:rPr>
                <w:sz w:val="22"/>
                <w:szCs w:val="22"/>
              </w:rPr>
              <w:t xml:space="preserve">Polonistyka. Innowacje” 2018, nr 7, s. 153-164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bibliotekanauki.pl/articles/1076275.pdf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Technopaideia. Zaawansowane technologie w edukacji humanistycznej</w:t>
            </w:r>
            <w:r>
              <w:rPr>
                <w:sz w:val="22"/>
                <w:szCs w:val="22"/>
              </w:rPr>
              <w:t>, red. S. Borowicz, J. Hobot-Marcinek, Kraków 2024 (wybrane fragmenty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>Trudne lekcje języka polskiego, ku rozwiązaniom praktycznym</w:t>
            </w:r>
            <w:r>
              <w:rPr>
                <w:sz w:val="22"/>
                <w:szCs w:val="22"/>
              </w:rPr>
              <w:t>, red. A. Handzel, A. Janus-Sitarz, A. Kania, A. Kulig, Kraków 2015 (wybrane artykuły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bicka A., </w:t>
            </w:r>
            <w:r>
              <w:rPr>
                <w:i/>
                <w:sz w:val="22"/>
                <w:szCs w:val="22"/>
              </w:rPr>
              <w:t>Dydaktyczne i komunikacyjne aspekty e-edukacji akademickiej</w:t>
            </w:r>
            <w:r>
              <w:rPr>
                <w:iCs/>
                <w:sz w:val="22"/>
                <w:szCs w:val="22"/>
              </w:rPr>
              <w:t>, Łódź 2019 (rozdz. 4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ale i </w:t>
            </w:r>
            <w:r>
              <w:rPr/>
              <w:t>strony internetowe przydatne w pracy współczesnego polonisty (m.in. e-dzienniki, generatory testów, portale wydawnictw podręczników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pińska A., </w:t>
            </w:r>
            <w:r>
              <w:rPr>
                <w:i/>
                <w:iCs/>
                <w:sz w:val="22"/>
                <w:szCs w:val="22"/>
              </w:rPr>
              <w:t>Sztuczna inteligencja w nauczaniu języka polskiego – szansa czy zagrożenie?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„Informator Oświatowy. Pomorski Ośrodek Doskonalenia Nauczycieli w Słupsku”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, nr 4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. 23-24.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www.odn.slupsk.pl/informacja-pedagogiczna-2/literatura/sztuczna-inteligencja-w-edukacji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onowska A., </w:t>
            </w:r>
            <w:r>
              <w:rPr>
                <w:i/>
                <w:sz w:val="22"/>
                <w:szCs w:val="22"/>
              </w:rPr>
              <w:t xml:space="preserve">Telewizja w edukacji medialnej, </w:t>
            </w:r>
            <w:r>
              <w:rPr>
                <w:sz w:val="22"/>
                <w:szCs w:val="22"/>
              </w:rPr>
              <w:t xml:space="preserve">Kraków 2009, rozdz. 8, </w:t>
            </w:r>
            <w:r>
              <w:rPr>
                <w:i/>
                <w:sz w:val="22"/>
                <w:szCs w:val="22"/>
              </w:rPr>
              <w:t>W stronę praktyki – propozycje scenariuszy lekcj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Ślósarz A., </w:t>
            </w:r>
            <w:r>
              <w:rPr>
                <w:bCs/>
                <w:i/>
                <w:iCs/>
                <w:sz w:val="22"/>
                <w:szCs w:val="22"/>
              </w:rPr>
              <w:t>Media w służbie polonisty</w:t>
            </w:r>
            <w:r>
              <w:rPr>
                <w:bCs/>
                <w:sz w:val="22"/>
                <w:szCs w:val="22"/>
              </w:rPr>
              <w:t>, Kraków 200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Nastolatki. Raport z ogólnopolskiego badania uczniów i rodziców – raport badawczy, </w:t>
            </w:r>
            <w:r>
              <w:rPr>
                <w:color w:val="000000"/>
                <w:sz w:val="22"/>
                <w:szCs w:val="22"/>
              </w:rPr>
              <w:t xml:space="preserve">red. A. Ładna, NASK 2025.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www.nask.pl/media/2025/09/Nastolatki_RAPORT-2.pdf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604/01.3001.0054.6529" TargetMode="External"/><Relationship Id="rId3" Type="http://schemas.openxmlformats.org/officeDocument/2006/relationships/hyperlink" Target="https://bibliotekanauki.pl/articles/1076275.pdf" TargetMode="External"/><Relationship Id="rId4" Type="http://schemas.openxmlformats.org/officeDocument/2006/relationships/hyperlink" Target="https://www.odn.slupsk.pl/informacja-pedagogiczna-2/literatura/sztuczna-inteligencja-w-edukacji" TargetMode="External"/><Relationship Id="rId5" Type="http://schemas.openxmlformats.org/officeDocument/2006/relationships/hyperlink" Target="https://www.nask.pl/media/2025/09/Nastolatki_RAPORT-2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31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1-16T13:31:00Z</dcterms:modified>
  <cp:revision>3</cp:revision>
  <dc:subject/>
  <dc:title>KARTA KURSU</dc:title>
</cp:coreProperties>
</file>